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arry Feigen</w:t>
      </w:r>
    </w:p>
    <w:p>
      <w:pPr>
        <w:pStyle w:val="Normal"/>
        <w:rPr/>
      </w:pPr>
      <w:r>
        <w:rPr/>
      </w:r>
    </w:p>
    <w:p>
      <w:pPr>
        <w:pStyle w:val="Normal"/>
        <w:spacing w:lineRule="auto" w:line="480"/>
        <w:rPr/>
      </w:pPr>
      <w:r>
        <w:rPr/>
        <w:t>Mrs. Izzo</w:t>
      </w:r>
    </w:p>
    <w:p>
      <w:pPr>
        <w:pStyle w:val="Normal"/>
        <w:spacing w:lineRule="auto" w:line="480"/>
        <w:rPr/>
      </w:pPr>
      <w:r>
        <w:rPr/>
        <w:t>AP English</w:t>
      </w:r>
    </w:p>
    <w:p>
      <w:pPr>
        <w:pStyle w:val="Normal"/>
        <w:spacing w:lineRule="auto" w:line="480"/>
        <w:rPr/>
      </w:pPr>
      <w:r>
        <w:rPr/>
        <w:t>27 May 2009</w:t>
      </w:r>
    </w:p>
    <w:p>
      <w:pPr>
        <w:pStyle w:val="Normal"/>
        <w:spacing w:lineRule="auto" w:line="480"/>
        <w:jc w:val="center"/>
        <w:rPr/>
      </w:pPr>
      <w:r>
        <w:rPr/>
        <w:t>Question Three Mad Forty</w:t>
      </w:r>
    </w:p>
    <w:p>
      <w:pPr>
        <w:pStyle w:val="Normal"/>
        <w:spacing w:lineRule="auto" w:line="480"/>
        <w:rPr/>
      </w:pPr>
      <w:r>
        <w:rPr/>
        <w:tab/>
        <w:t xml:space="preserve">There are people who wish to ease through life with good looks and charm, while others understand the value of determination and honesty in propelling oneself forward in life. In Arthur Miller’s </w:t>
      </w:r>
      <w:r>
        <w:rPr>
          <w:u w:val="single"/>
        </w:rPr>
        <w:t>Death of a Salesman</w:t>
      </w:r>
      <w:r>
        <w:rPr/>
        <w:t>, the main character, Willy, is one of the former, while Bernard, a minor character, is one of the latter. Bernard acts as a foil to Willy to illustrate the play’s value of humility, a strong work ethic, and loyalty.</w:t>
      </w:r>
    </w:p>
    <w:p>
      <w:pPr>
        <w:pStyle w:val="Normal"/>
        <w:spacing w:lineRule="auto" w:line="480"/>
        <w:rPr/>
      </w:pPr>
      <w:r>
        <w:rPr/>
        <w:tab/>
        <w:t xml:space="preserve">Willy’s greatest flaw is his lack of humility, and Bernard’s possession of this attribute illustrates why he is successful and Willy is not. Bernard’s humility is best demonstrated when he does not boast to Willy about arguing a case in front of the supreme court; rather, he just claims that he has business to attend to. Willy, on the other hand, has an enormous ego – he frequently boasts about his two sons being rich even though both are failures and even lies to his family by claiming to be a great salesman when he is a modest one at best. Willy’s self-centered viewpoint contrasts with Bernard’s humble actions to emphasize the play’s theme that humility is virtue. </w:t>
      </w:r>
    </w:p>
    <w:p>
      <w:pPr>
        <w:pStyle w:val="Normal"/>
        <w:spacing w:lineRule="auto" w:line="480"/>
        <w:rPr/>
      </w:pPr>
      <w:r>
        <w:rPr/>
        <w:tab/>
        <w:t>In addition to being humble, Bernard’s strong work ethic and determination serve to demonstrate Willy’s failure to instill a similar attitude in his sons. For example, while Bernard studies for good grades in school, Willy tells his son Biff to cheat in order to pass a math exam. Willy’s naïve belief that his sons will be successful because they are athletic and handsome leads them to be lazy bums later in life. Bernard thus illuminates Willy’s character flaw of wanting success through charm instead of hard work.</w:t>
      </w:r>
    </w:p>
    <w:p>
      <w:pPr>
        <w:pStyle w:val="Normal"/>
        <w:spacing w:lineRule="auto" w:line="480"/>
        <w:rPr/>
      </w:pPr>
      <w:r>
        <w:rPr/>
        <w:tab/>
        <w:t>Not only does Bernard expose Willy’s tendency to extol the values of being lazy, but his loyalty to Willy’s family contrasts with Willy’s disrespect and disloyalty to Bernard and his father, Charlie. Miller shows Bernard’s admirable loyalty to Willy through Bernard’s retention of his friendship with Biff and Happy even when the two take advantage of him or take him for granted. In terms of loyalty, however, Willy demonstrates none by making fun of Bernard behind his back and by continually disrespecting Charlie whenever he offers Willy a job. Willy’s ultimate betrayal of loyalty occurs when he has an affair with the woman in Boston while his wife thinks he is on a business trip. Willy shows loyalty to no one except his old boss, and Bernard thus acts as a foil to demonstrate the play’s theme that loyalty is necessary for happiness and success.</w:t>
        <w:tab/>
        <w:tab/>
        <w:t>Although Willy originally believes that he has everything and the young Bernard is weak and pitiful, by the play’s end, Bernard becomes a successful and respected young man while Willy is a pitiful old man and his sons are both failures. Bernard’s traits of humility, industry, and loyalty, illustrate why Willy’s life went wrong and warn the audience against repeating his mistakes.</w:t>
        <w:br/>
      </w:r>
    </w:p>
    <w:p>
      <w:pPr>
        <w:pStyle w:val="Normal"/>
        <w:spacing w:lineRule="auto" w:line="480"/>
        <w:jc w:val="center"/>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Feigen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01:50:00Z</dcterms:created>
  <dc:creator> </dc:creator>
  <dc:description/>
  <cp:keywords/>
  <dc:language>en-US</dc:language>
  <cp:lastModifiedBy> </cp:lastModifiedBy>
  <dcterms:modified xsi:type="dcterms:W3CDTF">2009-05-27T02:29:00Z</dcterms:modified>
  <cp:revision>8</cp:revision>
  <dc:subject/>
  <dc:title>Harry Feigen</dc:title>
</cp:coreProperties>
</file>